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МЕНИ В ЕДИННИЯ КЛАСИФИКАТОР НА АДМИНИСТРАТИВНО-ТЕРИТОРИАЛНИТЕ И ТЕРИТОРИАЛНИТЕ ЕДИНИЦИ (ЕКАТТЕ)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г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Указ № 177 на Президента на Република България от 22.07.2014 г., публикуван в ДВ, бр. 62/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9.07.201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от 1 януари 2015 г. е създадена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нова община Сърниц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PAZ39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, област Пазарджик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PAZ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, с административен център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град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Сърниц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70648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, включваща населените места: гр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ад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Сърниц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70648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село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Медени поляни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47559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село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Побит камък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59224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PlainText"/>
        <w:numPr>
          <w:ilvl w:val="0"/>
          <w:numId w:val="1"/>
        </w:numPr>
        <w:jc w:val="both"/>
        <w:rPr>
          <w:rStyle w:val="Longtext1"/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 Решение № 377 на Министерския съвет от 29.05.2015 г., публикувано в ДВ, бр. 43/12.6.2015 г., е създадено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ново населено място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-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село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Попови ливади (87802)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щин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Гоце Делчев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BLG11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ласт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Благоевград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BLG11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452 на Министерския съвет от 19.06.2015 г., публикувано в ДВ, бр. 47/26.6.2015 г., село Рудник (63183) и село Черно море (81164), община Бургас (BGS04), област Бургас (BGS), са присъединени към град Бургас (07079), община Бургас (BGS04), област Бургас (BGS)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489 на Министерския съвет от 3.07.2015 г., публикувано в ДВ, бр. 52/10.7.2015 г., село Киркова махала (36912) и село Василковска махала (10197), община Угърчин (LOV36), област Ловеч (LOV), са присъединени съответно към село Голец (15552) и село Славщица (67057), община Угърчин (LOV36), област Ловеч (LOV)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544 на Министерския съвет от 23.07.2015 г., публикувано в ДВ, бр. 58/31.7.2015 г., е закрито село Бедрово (03132), община Черноочене (KRZ35), област Кърджали (KRZ)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599 на Министерския съвет от 6.08.2015 г., публикувано в ДВ, бр. 62/14.8.2015 г., е закрито село Градинка (17525), община Антоново (TGV02), област Търговище (TGV)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658 на Министерския съвет от 31.08.2015 г., публикувано в ДВ, бр. 68/4.9.2015 г., е закрито село Бързея (07483), община Кирково (KRZ14), област Кърджали (KRZ)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755 на Министерския съвет от 24.09.2015 г., публикувано в ДВ, бр. 76/2.10.2015 г., са закрити село Занога (30315)  и село Гюргево (18472), община Петрич (BLG33), област Благоевград (BLG).</w:t>
      </w:r>
    </w:p>
    <w:p>
      <w:pPr>
        <w:pStyle w:val="PlainText"/>
        <w:numPr>
          <w:ilvl w:val="0"/>
          <w:numId w:val="1"/>
        </w:numPr>
        <w:jc w:val="both"/>
        <w:rPr>
          <w:rStyle w:val="Longtext1"/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 Решение № 783 на Министерския съвет от 12.10.2015 г., публикувано в ДВ, бр. 86/6.11.2015 г., е създадено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ново населено място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-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село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Свети Спас (87816)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щин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Долна баня (SFO59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ласт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София (SFO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993 на Министерския съвет от 18.12.2015 г., публикувано в ДВ, бр. 103/30.12.2015 г., село Будилци (06834), община Кресна (BLG28), област Благоевград (BLG), е присъединено към село Сливница (67369), община Кресна (BLG28), област Благоевград (BLG).</w:t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AMMENDMENTS TO THE UNIFIED CLASSIFICATION OF THE ADMINISTRATIVE-TERRITORIAL AND THE TERRITORIAL UNITS (UCATTU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y Decree the President of the Republic of Bulgaria No. 177/22.7.2014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62/29.7.2014, from 1 january 2015 was established new municipality Sarnitsa (PAZ39), Pazardzhik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PAZ), an administrative center town Sarnitsa (70648), including settlements: town Sarnitsa (70648), village of Meden polyani (47559) and the village of Pobit kamak (59224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No. </w:t>
      </w:r>
      <w:r>
        <w:rPr>
          <w:rFonts w:cs="Times New Roman" w:ascii="Times New Roman" w:hAnsi="Times New Roman"/>
          <w:bCs/>
          <w:sz w:val="24"/>
          <w:szCs w:val="24"/>
        </w:rPr>
        <w:t xml:space="preserve">377/29.5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43/12.6.2015, was established new settlement - village Popovi livadi (87802), Gotse Delchev municipality (BLG11), Blagoevgrad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BLG11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452/19.06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47/26.6.2015, the village of Rudnik (63,183) village and the Cherno more (81164), Burgas municipality (BGS04), Burgas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BGS), are connected to city Burgas (07079), Burgas municipality (BGS04), Burgas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BGS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489/3.7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52/10.7.2015, the village Kirkova mahala (36912) and village Vasilkovska mahala (10197) Ugarchin municipality (LOV36), Lovech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LOV), are respectively connected to the village Golets (15552) and village Slavshtitsa (67057) Ugarchin municipality (LOV36), Lovech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LOV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544/23.7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58/31.7.2015, the village was closed Bedrovo (03132), Chernoochene municipality (KRZ35), Kardzhali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KRZ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599/6.8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62/14.8.2015, the village was closed Gradinka (17525), Antonovo municipality (TGV02), Targovishte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TGV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658/31.8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68/4.9.2015, the village was closed Barzeya (07483), Kirkovo municipality (KRZ14), Kardzhali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KRZ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755/24.9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76/2.10.2015, the closed village Zanoga (30315) and village Giurgiu (18472) Petrich municipality (BLG33), Blagoevgrad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BLG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783/12.10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86/6.11.2015, was founded a new village - the village of Sveti Spas (87816) Dolna banya municipality (SFO59), Sofia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SFO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B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Decision the Council of Ministers </w:t>
      </w:r>
      <w:r>
        <w:rPr>
          <w:rFonts w:cs="Times New Roman" w:ascii="Times New Roman" w:hAnsi="Times New Roman"/>
          <w:bCs/>
          <w:sz w:val="24"/>
          <w:szCs w:val="24"/>
        </w:rPr>
        <w:t xml:space="preserve">No. 993/18.12.2015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published in the State Gazette</w:t>
      </w:r>
      <w:r>
        <w:rPr>
          <w:rFonts w:cs="Times New Roman" w:ascii="Times New Roman" w:hAnsi="Times New Roman"/>
          <w:bCs/>
          <w:sz w:val="24"/>
          <w:szCs w:val="24"/>
        </w:rPr>
        <w:t xml:space="preserve">, No. 103/30.12.2015, the village Budiltsi (06834) Kresna municipality (BLG28), Blagoevgrad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BLG), is connected to the village of Slivnitsa (67369) Kresna municipality (BLG28), Blagoevgrad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district</w:t>
      </w:r>
      <w:r>
        <w:rPr>
          <w:rFonts w:cs="Times New Roman" w:ascii="Times New Roman" w:hAnsi="Times New Roman"/>
          <w:bCs/>
          <w:sz w:val="24"/>
          <w:szCs w:val="24"/>
        </w:rPr>
        <w:t xml:space="preserve"> (BLG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0:00Z</dcterms:created>
  <dc:creator>DPOPOV</dc:creator>
  <dc:description/>
  <cp:keywords/>
  <dc:language>en-US</dc:language>
  <cp:lastModifiedBy>Dimitar Popov</cp:lastModifiedBy>
  <cp:lastPrinted>2017-01-13T13:19:00Z</cp:lastPrinted>
  <dcterms:modified xsi:type="dcterms:W3CDTF">2017-01-20T09:57:00Z</dcterms:modified>
  <cp:revision>27</cp:revision>
  <dc:subject/>
  <dc:title/>
</cp:coreProperties>
</file>